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ection tools for JOYCE                     John Elliott, 16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irection tools are a set of programs allowing you to us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CP/M drive. They will work under any version of CP/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co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copy the files onto your start-of-day disc,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m. Start JOYCE with  JOYCE -B=DISKS/UTILS.DSK, and load CP/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A:=B:*.COM[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on the dis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.COM   must be loaded to enable the other programs.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    - to turn redir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[U] - to turn redir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NT.COM   will connect a CP/M drive to a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N:=C:/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CP/M able to access the directory C:/TEXT as CP/M drive 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ss a lower-case directory name,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M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&gt;L:=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OUNT.COM  disconnects a CP/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OUNT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op drive N: from being a DOS directory.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.COM reports that a drive is already in use, use U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connect it and then MOUNT to re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SDIR.COM   can be used as an alternative to DIR; it include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DIR.COM   is used to select a new directory on the current dr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a command like    CHDIR C:\DATA\PCW  is not accep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ve to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P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KDIR.COM   is used to create a new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DIR.COM   is used to delete an empty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P/M programs will work with a redirected drive. Disc ed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program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DOS, password protection will work. Under MSDOS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