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(1)</w:t>
        <w:tab/>
        <w:tab/>
        <w:tab/>
        <w:tab/>
        <w:tab/>
        <w:tab/>
        <w:tab/>
        <w:t xml:space="preserve">   LA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r - library arch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r function library [files]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r  is</w:t>
        <w:tab/>
        <w:t>a  Unix</w:t>
        <w:tab/>
        <w:t xml:space="preserve"> program  to  manipulate  CP/M</w:t>
        <w:tab/>
        <w:t>LU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braries. The original CP/M library  program  LU  i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duct</w:t>
        <w:tab/>
        <w:t>of Gary P. Novosielski. The primary use of la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combine several files together for upload/downloa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ersonal compu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LET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e of the following letters must b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      - Update, add files to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      -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      - Extract files from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      - Print files in library to std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      - Delete files in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      -</w:t>
        <w:tab/>
        <w:t xml:space="preserve"> Reorganise  library  (remove gaps caused b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ele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ther ke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      - 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      - Directory listing will be in the format</w:t>
        <w:tab/>
        <w:t xml:space="preserve"> used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c(1) for extended file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 program  is  public  domain  software,  no</w:t>
        <w:tab/>
        <w:t xml:space="preserve">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nded or im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version of lar has been rewritten to match vers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 the</w:t>
        <w:tab/>
        <w:t>LBR  format definition, and supports date stamp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RCs and exact file siz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GS/MIS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biggest problem is text files, the programs</w:t>
        <w:tab/>
        <w:t>trie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11 January 2003</w:t>
        <w:tab/>
        <w:tab/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(1)</w:t>
        <w:tab/>
        <w:tab/>
        <w:tab/>
        <w:tab/>
        <w:tab/>
        <w:tab/>
        <w:tab/>
        <w:t xml:space="preserve">   LAR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tect  text  files vs. binaries by checking for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(8th bit set) chars.  If the file is  text  then</w:t>
        <w:tab/>
        <w:t xml:space="preserve"> it 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row  away  Control-Z  chars  which CP/M puts on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files in library are padded with Control-Z at the 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the CP/M sector size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d of line chars.  CP/M uses Cr/Lf and Unix just uses 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olution is just to use the Unix command sed when n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 Unix is a trademark of Bell La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** CP/M is a trademark of Digital Re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11 January 2003</w:t>
        <w:tab/>
        <w:tab/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