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823408287"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1248881475"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